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NCLOSURE–IV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"/>
        <w:rPr/>
      </w:pPr>
      <w:r>
        <w:rPr/>
        <w:t>WORK TO BE DONE BY SPECIAL STAFF &amp; MANUFACTURERS AT THE COST OF USER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ll major breakdowns in A/C Plant’s mechanical / electrical circuit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Cooling Tower Gear box / structure problem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Workshop job in pump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Burning of motors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nnual overhauling of A/C plant, Cooling Tower &amp; Boilers when extra /</w:t>
      </w:r>
    </w:p>
    <w:p>
      <w:pPr>
        <w:pStyle w:val="Normal"/>
        <w:ind w:left="720" w:hanging="0"/>
        <w:rPr/>
      </w:pPr>
      <w:r>
        <w:rPr>
          <w:sz w:val="24"/>
        </w:rPr>
        <w:t>expert labour is needed from outside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Overhauling of D.G. sets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Breakdown in D.G. sets &amp; A.M.F. panels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Overhauling of air circuit breaker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Rewiring of starter circuit of electrical panel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ny carpentry job except minor jobs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ny civil job except minor repairs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Laying of new water / sewer pipe line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ainting job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Polishing of floor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nnual overhauling of swimming pool filter.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Any other job not mentioned in the scope of work of the Contract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Indent3"/>
        <w:ind w:left="1440" w:hanging="720"/>
        <w:rPr>
          <w:b/>
          <w:b/>
        </w:rPr>
      </w:pPr>
      <w:r>
        <w:rPr>
          <w:b/>
        </w:rPr>
        <w:t>USER:</w:t>
        <w:tab/>
        <w:tab/>
        <w:tab/>
        <w:tab/>
        <w:tab/>
        <w:tab/>
        <w:t xml:space="preserve">CONTRACTOR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left="14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BodyTextIndent3">
    <w:name w:val="Body Text Indent 3"/>
    <w:basedOn w:val="Normal"/>
    <w:qFormat/>
    <w:pPr>
      <w:ind w:left="2160" w:hanging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31:00Z</dcterms:created>
  <dc:creator>Vicky</dc:creator>
  <dc:description/>
  <cp:keywords/>
  <dc:language>en-US</dc:language>
  <cp:lastModifiedBy>BKOSTOV</cp:lastModifiedBy>
  <cp:lastPrinted>2011-12-21T11:13:00Z</cp:lastPrinted>
  <dcterms:modified xsi:type="dcterms:W3CDTF">2014-11-21T09:17:00Z</dcterms:modified>
  <cp:revision>12</cp:revision>
  <dc:subject/>
  <dc:title>ENCLOSURE –IV</dc:title>
</cp:coreProperties>
</file>